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A TARRAFA DE PAPÁ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e acerca el mijano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vámonos a pescar: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yo llevo en la mano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la tarrafa de papá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 papá nos enseña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desde niños a pescar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los peces más grandes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que nos pueden alimentar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 hilos y plomos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y soga de pescar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está preparada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la tarrafa de papá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¡Tarrafita, tarrafita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no te vayas a olvidar: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a los peces chiquititos</w:t>
      </w:r>
    </w:p>
    <w:p>
      <w:pPr>
        <w:pStyle w:val="Normal"/>
        <w:spacing w:before="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 los vayas a pescar!</w:t>
      </w:r>
    </w:p>
    <w:p>
      <w:pPr>
        <w:pStyle w:val="Normal"/>
        <w:spacing w:before="0" w:after="280"/>
        <w:ind w:left="708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rcos Torres Sibin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2:51:00Z</dcterms:created>
  <dc:creator>usuario</dc:creator>
  <dc:description/>
  <cp:keywords/>
  <dc:language>en-US</dc:language>
  <cp:lastModifiedBy>usuario</cp:lastModifiedBy>
  <dcterms:modified xsi:type="dcterms:W3CDTF">2008-08-03T12:51:00Z</dcterms:modified>
  <cp:revision>2</cp:revision>
  <dc:subject/>
  <dc:title/>
</cp:coreProperties>
</file>